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895462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69944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85640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